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lší úspěch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</w:t>
      </w:r>
      <w:r>
        <w:rPr>
          <w:b/>
          <w:bCs/>
        </w:rPr>
        <w:t>oblastní</w:t>
      </w:r>
      <w:r>
        <w:rPr/>
        <w:t xml:space="preserve">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1. kategorie</w:t>
        <w:tab/>
        <w:t>Kuklová Tereza</w:t>
        <w:tab/>
        <w:t>1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2. kategorie</w:t>
        <w:tab/>
        <w:t>Koronczi Nela</w:t>
        <w:tab/>
        <w:t>1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3. kategorie</w:t>
        <w:tab/>
        <w:t xml:space="preserve">Krejčů Světlana </w:t>
        <w:tab/>
        <w:t>1. místo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  <w:tab/>
        <w:tab/>
      </w:r>
      <w:r>
        <w:rPr>
          <w:b/>
          <w:bCs/>
        </w:rPr>
        <w:tab/>
        <w:t xml:space="preserve">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 </w:t>
      </w:r>
      <w:r>
        <w:rPr/>
        <w:tab/>
        <w:tab/>
      </w:r>
      <w:r>
        <w:rPr>
          <w:b/>
          <w:bCs/>
        </w:rPr>
        <w:tab/>
        <w:t xml:space="preserve">                                               </w:t>
      </w:r>
    </w:p>
    <w:p>
      <w:pPr>
        <w:pStyle w:val="Normal"/>
        <w:rPr/>
      </w:pPr>
      <w:r>
        <w:rPr/>
        <w:t>ČjO           okresní kolo</w:t>
        <w:tab/>
        <w:tab/>
        <w:t>Leszková Erika</w:t>
        <w:tab/>
        <w:tab/>
        <w:t xml:space="preserve">  26. místo </w:t>
      </w:r>
    </w:p>
    <w:p>
      <w:pPr>
        <w:pStyle w:val="Normal"/>
        <w:rPr/>
      </w:pPr>
      <w:r>
        <w:rPr/>
        <w:tab/>
        <w:tab/>
        <w:tab/>
        <w:tab/>
        <w:tab/>
        <w:t xml:space="preserve">Kejvalová Tereza             </w:t>
        <w:tab/>
        <w:t xml:space="preserve">  29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  <w:tab/>
        <w:t xml:space="preserve">      okresní kolo</w:t>
        <w:tab/>
        <w:tab/>
        <w:t xml:space="preserve">Vopravilová Andrea  </w:t>
        <w:tab/>
        <w:tab/>
        <w:t xml:space="preserve">  20. míst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86" w:leader="none"/>
        </w:tabs>
        <w:rPr>
          <w:b/>
          <w:b/>
          <w:bCs/>
        </w:rPr>
      </w:pPr>
      <w:r>
        <w:rPr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32" w:leader="none"/>
          <w:tab w:val="left" w:pos="3561" w:leader="none"/>
          <w:tab w:val="left" w:pos="4248" w:leader="none"/>
          <w:tab w:val="left" w:pos="4956" w:leader="none"/>
          <w:tab w:val="left" w:pos="6293" w:leader="none"/>
          <w:tab w:val="left" w:pos="6386" w:leader="none"/>
        </w:tabs>
        <w:rPr/>
      </w:pPr>
      <w:r>
        <w:rPr>
          <w:b/>
          <w:bCs/>
        </w:rPr>
        <w:t xml:space="preserve"> </w:t>
      </w:r>
      <w:r>
        <w:rPr/>
        <w:t>MO kategorie  Z9 okresní kolo</w:t>
        <w:tab/>
        <w:t>Leszková Erika</w:t>
      </w:r>
      <w:r>
        <w:rPr>
          <w:b/>
        </w:rPr>
        <w:tab/>
      </w:r>
      <w:r>
        <w:rPr/>
        <w:t xml:space="preserve">účast                           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ab/>
        <w:t xml:space="preserve">  Lutrová Marie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 xml:space="preserve">                        </w:t>
      </w:r>
      <w:r>
        <w:rPr/>
        <w:t>Z5 okresní kolo</w:t>
        <w:tab/>
        <w:t xml:space="preserve">  Bulíček Michal</w:t>
      </w:r>
      <w:r>
        <w:rPr>
          <w:b/>
        </w:rPr>
        <w:t xml:space="preserve">                       </w:t>
      </w:r>
      <w:r>
        <w:rPr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 xml:space="preserve">    </w:t>
      </w:r>
      <w:r>
        <w:rPr/>
        <w:tab/>
        <w:t xml:space="preserve">  Kotounová Nela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j  okresní kolo  II. A kat.                  Janáková Aneta</w:t>
        <w:tab/>
        <w:tab/>
        <w:t>6. místo</w:t>
      </w:r>
    </w:p>
    <w:p>
      <w:pPr>
        <w:pStyle w:val="Normal"/>
        <w:rPr/>
      </w:pPr>
      <w:r>
        <w:rPr/>
        <w:tab/>
        <w:tab/>
        <w:t xml:space="preserve">     I. A kat.</w:t>
        <w:tab/>
        <w:tab/>
        <w:t>Tkadlečková Ema</w:t>
        <w:tab/>
        <w:tab/>
        <w:t>7. místo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rPr/>
      </w:pPr>
      <w:r>
        <w:rPr/>
        <w:t>Poznej 100 organismů ( šk. kolo )</w:t>
        <w:tab/>
        <w:t xml:space="preserve">Zúčastnilo se 10 žáků z 6. a 9. tříd.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>Vzhledem k tomu, že neproběhly téměř žádné soutěže na okresní a vyšší úrovni, rozhodli jsme se nejmenovat pro rok 2019/2020 nejúspěšnějšího žáka .</w:t>
        <w:tab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Ředitel</dc:creator>
  <dc:description/>
  <cp:keywords/>
  <dc:language>en-US</dc:language>
  <cp:lastModifiedBy>Ředitel</cp:lastModifiedBy>
  <dcterms:modified xsi:type="dcterms:W3CDTF">2020-06-24T08:17:00Z</dcterms:modified>
  <cp:revision>58</cp:revision>
  <dc:subject/>
  <dc:title>Další úspěchy</dc:title>
</cp:coreProperties>
</file>